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943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РЛИН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ИНСКОГО РАЙОНА  СМОЛЕНСКОЙ 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 октября 2018 года                                                           № 1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       утверждении  отчета  об</w:t>
      </w:r>
    </w:p>
    <w:p>
      <w:pPr>
        <w:pStyle w:val="Normal"/>
        <w:rPr/>
      </w:pPr>
      <w:r>
        <w:rPr>
          <w:b/>
          <w:sz w:val="28"/>
          <w:szCs w:val="28"/>
        </w:rPr>
        <w:t>исполнении  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      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Мерлин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за  9 месяцев  2018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уководствуясь Бюджетным кодексом Российской Федерации, Решением Совета Депутатов Мерлинского сельского поселения Краснинского района Смоленской области от 25.10.2017 года №27 «Об утверждении Положения о бюджетном процессе в муниципальном образовании Мерлинского сельского поселения Краснинского района Смоленской области» (в редакции решений </w:t>
      </w:r>
      <w:r>
        <w:rPr>
          <w:b/>
          <w:bCs/>
          <w:sz w:val="28"/>
          <w:szCs w:val="28"/>
        </w:rPr>
        <w:t>от 22 июня 2018  года   №24, от 08.08.2018 №27</w:t>
      </w:r>
      <w:r>
        <w:rPr>
          <w:bCs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слушав  и  обсудив  отчет Администрации Мерлинского сельского поселения об  исполнении  бюджета  муниципального  образования  Мерлинского сельского поселения за  9 месяцев  2018 года,  Администрация    Мерлинского    сельского поселения отмечает, что доходная часть бюджета муниципального образования за 9 месяцев    2018 года   исполнена      на 71,6%  (план   7336,6 тыс. рублей,  поступило 5256,0 тыс.рублей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 доходной части бюджета по  налоговым доходам составило 58,6 % (план 2105,3 тыс. рублей, поступило  1234,3 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упление по неналоговым доходам составило 100 % или 12,3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  поступления   составили   76,8 % от утвержденных или  4009,3 тыс.  рубл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доходной части по налоговым доходам бюджета муниципального образования за 9 месяцев  2018 года 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7"/>
        <w:gridCol w:w="3186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 исполнения к плану года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ная    часть   бюджета   к   плану    исполнена   на   65,1 % ( план  17886,2  тыс. рублей, израсходовано 11638,3 тыс.  рублей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93"/>
        <w:gridCol w:w="3177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5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37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37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оянию на 01.10.2018 сложился дефицит бюджета при исполнении бюджета сельского поселения в размере 6382,4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ей Мерлинского сельского поселения принимались меры по повышению собираемости налогов и сборов и снижения недоимки, а также принимались меры по усилению контроля  над  организацией  работы администраторов по обеспечению поступлений в бюджет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сполнении расходной части бюджета основным направлением является эффективное и рациональное использование бюджетных средств,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ев  отчет об исполнении бюджета  муниципального образования Мерлинского сельского  поселения  за  9 месяцев  2018 года,  отчет о расходовании ассигнований муниципального дорожного фонда   Администрация     Мерлинского сельского поселения  Красн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   отчет   об    исполнении    бюджета    муниципального   образования Мерлинского  сельского поселения  за  9 месяцев  2018 года по доходам в сумме 5256,0 тыс. рублей, по расходам в сумме 11638,3 рублей, дефицит бюджета в сумме 6382,4 тыс. рублей.</w:t>
      </w:r>
    </w:p>
    <w:p>
      <w:pPr>
        <w:pStyle w:val="Heading1"/>
        <w:jc w:val="left"/>
        <w:rPr/>
      </w:pPr>
      <w:r>
        <w:rPr/>
        <w:t>2. Утвердить</w:t>
      </w:r>
      <w:r>
        <w:rPr>
          <w:sz w:val="24"/>
        </w:rPr>
        <w:t xml:space="preserve"> </w:t>
      </w:r>
      <w:r>
        <w:rPr/>
        <w:t>доходы бюджета</w:t>
      </w:r>
      <w:r>
        <w:rPr>
          <w:sz w:val="24"/>
        </w:rPr>
        <w:t xml:space="preserve"> </w:t>
      </w:r>
      <w:r>
        <w:rPr/>
        <w:t>муниципального образования Мерлинского сельского поселения за 9 месяцев  2018 года по кодам классификации доходов бюджета (приложен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муниципального образования Мерлинского сельского поселения за 9 месяцев  2018 года по ведомственной структуре расходов бюджета поселения (приложение 2)</w:t>
      </w:r>
    </w:p>
    <w:p>
      <w:pPr>
        <w:pStyle w:val="Normal"/>
        <w:rPr/>
      </w:pPr>
      <w:r>
        <w:rPr>
          <w:sz w:val="28"/>
          <w:szCs w:val="28"/>
        </w:rPr>
        <w:t>4. Утвердить расходы бюджета муниципального образования Мерлинского сельского поселения за 9 месяцев  2018 года по разделам, подразделам,  целевым статьям, и видам расходов классификации расходов бюджета поселения (приложение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твердить  источники финансирования дефицита бюджета Мерлинского сельского поселения  за 9 месяцев  2018 года по кодам классификации источников финансирования дефицита бюджета сельского поселения (приложение 4)</w:t>
      </w:r>
    </w:p>
    <w:p>
      <w:pPr>
        <w:pStyle w:val="Normal"/>
        <w:rPr/>
      </w:pPr>
      <w:r>
        <w:rPr>
          <w:sz w:val="28"/>
          <w:szCs w:val="28"/>
        </w:rPr>
        <w:t xml:space="preserve">7. Утвердить отчет о расходовании ассигнований муниципального дорожного  фонда за 9 месяцев  2018 года ( приложение 5) </w:t>
      </w:r>
    </w:p>
    <w:p>
      <w:pPr>
        <w:pStyle w:val="Normal"/>
        <w:rPr/>
      </w:pPr>
      <w:r>
        <w:rPr>
          <w:sz w:val="28"/>
          <w:szCs w:val="28"/>
        </w:rPr>
        <w:t>8.  Усилить  контроль  над  наполняемостью  доходной  части   бюджета, эффективным и рациональным    использованием  бюджетных средств.</w:t>
      </w:r>
    </w:p>
    <w:p>
      <w:pPr>
        <w:pStyle w:val="Normal"/>
        <w:rPr/>
      </w:pPr>
      <w:r>
        <w:rPr>
          <w:sz w:val="28"/>
          <w:szCs w:val="28"/>
        </w:rPr>
        <w:t>9 . Главному специалисту Администрации Мерлинского сельского поселения Цывкиной А. И. установить строгий контроль над эффективным расходованием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. Обнародовать настоящее постановление путем размещения на официальном сайте муниципального образования «Краснинский район» Смоленской области на страничке Мерлинского сельского поселения Краснинского района Смоленской области в информационно-телекомму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онтроль над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Мер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  А.Е. Нов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к  постановлению Администрации 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"Об утверждении отчета об исполнении бюджета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рлинского сельского поселения за </w:t>
      </w:r>
      <w:r>
        <w:rPr>
          <w:sz w:val="28"/>
          <w:szCs w:val="28"/>
        </w:rPr>
        <w:t xml:space="preserve">9 месяцев  </w:t>
      </w:r>
      <w:r>
        <w:rPr>
          <w:szCs w:val="28"/>
        </w:rPr>
        <w:t>2018 года"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От 10 октября 2018 года №170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ДОХОДЫ БЮДЖЕТА МУНИЦИПАЛЬНОГО ОБРАЗОВАНИЯ МЕРЛИНСКОГО </w:t>
      </w:r>
    </w:p>
    <w:p>
      <w:pPr>
        <w:pStyle w:val="Heading1"/>
        <w:rPr/>
      </w:pPr>
      <w:r>
        <w:rPr>
          <w:sz w:val="24"/>
        </w:rPr>
        <w:t>СЕЛЬСКОГО ПОСЕЛЕНИЯ КРАСНИНСКОГО РАЙОНА СМОЛЕНСКОЙ ОБЛАСТИ ЗА  9 МЕСЯЦЕВ 2018 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Федеральное казначейство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100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859,0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1 03 0223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4,1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1 03 0224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,4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65,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1 03 0226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83,8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75,3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,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,9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полученных физическими лицами в соответствии со статьей,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,0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0,2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021,7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1 11 05025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,3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15001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43,3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0 02 29999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21,0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35118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,7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49999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40,3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7 05030 1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3,1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2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6:00Z</dcterms:created>
  <dc:creator>Dima</dc:creator>
  <dc:description/>
  <cp:keywords/>
  <dc:language>en-US</dc:language>
  <cp:lastModifiedBy>User</cp:lastModifiedBy>
  <cp:lastPrinted>2018-07-31T11:55:00Z</cp:lastPrinted>
  <dcterms:modified xsi:type="dcterms:W3CDTF">2018-10-10T07:51:00Z</dcterms:modified>
  <cp:revision>3</cp:revision>
  <dc:subject/>
  <dc:title> </dc:title>
</cp:coreProperties>
</file>